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4.02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  в электронной форме № 31704745931 от 02.02.2017 г. на право заключения договора на поставку материалов КТ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Внесены изменения в Пункт 13 </w:t>
            </w:r>
            <w:hyperlink w:anchor="_2.1._Общие_сведения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раздела 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II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 «Информационная карта»</w:t>
              </w:r>
            </w:hyperlink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Документации о закупке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мет закупки. Предмет договора, количество поставляемого товара, объём выполняемых работ, оказываемых услуг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Внесены изменения в пп. 3.2. п. 17 </w:t>
            </w:r>
            <w:hyperlink w:anchor="_2.1._Общие_сведения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раздела 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II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 «Информационная карта»</w:t>
              </w:r>
            </w:hyperlink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Документации о закуп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несены изменения в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1 ЗАЯВКА НА УЧАСТИЕ В ОТКРЫТОМ ЗАПРОСЕ ПРЕДЛОЖЕНИЙ РАЗДЕЛА III. ФОРМЫ ДЛЯ ЗАПОЛНЕНИЯ ПРЕТЕНДЕНТАМИ ЗАКУПКИ 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несены изменения в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у 3 ТЕХНИКО-КОММЕРЧЕСКОЕ ПРЕДЛОЖЕНИЕ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ДЛЯ ЗАПОЛНЕНИЯ ПРЕТЕНДЕНТАМИ ЗАКУПКИ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несены изменения в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Форму 6 Декларация о соответствии участника закупки критериям отнесения к субъектам малого и средне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ДЛЯ ЗАПОЛНЕНИЯ ПРЕТЕНДЕНТАМИ ЗАКУП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Внесены изменения </w:t>
            </w:r>
            <w:hyperlink w:anchor="_РАЗДЕЛ_V._Проект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00000"/>
                  <w:sz w:val="24"/>
                  <w:szCs w:val="24"/>
                  <w:u w:val="none"/>
                  <w:lang w:val="ru-RU"/>
                </w:rPr>
                <w:t xml:space="preserve">в </w:t>
              </w:r>
              <w:r>
                <w:rPr>
                  <w:rStyle w:val="InternetLink"/>
                  <w:rFonts w:eastAsia="MS Mincho;ＭＳ 明朝" w:cs="Times New Roman" w:ascii="Times New Roman" w:hAnsi="Times New Roman"/>
                  <w:sz w:val="24"/>
                  <w:szCs w:val="24"/>
                  <w:lang w:val="ru-RU" w:eastAsia="ja-JP"/>
                </w:rPr>
                <w:t xml:space="preserve">Приложение № 2 к проекту договора 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раздел 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 «Проект договора»</w:t>
              </w:r>
            </w:hyperlink>
            <w:r>
              <w:rPr>
                <w:rStyle w:val="InternetLink"/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 Документации о закупк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  <w:t xml:space="preserve">исправлена опечатка 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eastAsia="MS Mincho;ＭＳ 明朝" w:cs="Times New Roman"/>
                <w:sz w:val="24"/>
                <w:szCs w:val="24"/>
                <w:highlight w:val="yellow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highlight w:val="yellow"/>
                <w:lang w:val="ru-RU" w:eastAsia="ja-JP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2-14T14:58:00Z</cp:lastPrinted>
  <dcterms:modified xsi:type="dcterms:W3CDTF">2017-02-14T09:58:00Z</dcterms:modified>
  <cp:revision>28</cp:revision>
  <dc:subject/>
  <dc:title/>
</cp:coreProperties>
</file>